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virt-viewer 7.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form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rereq'. By default, exclude all variants of COPYING; you can also add exemptions (such as ChangeLog..* for rotated change log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xargs $(srcdir)/$(_build-au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nv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anslatable="yes"&gt;Copyright (C) 2007-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year lists in your project. If you have an additional project-specific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must use 'Copyright (C) &lt;year&gt; Red Hat' per the syntax-check ru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remove use of -o / -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missing Inc.'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form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v_etc_file);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texi);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sample-test); update it'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ea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fi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ate in $(v_etc_file) is up to date. Do the same for the $(sample-test) and the main doc/.texi file. sc_copyright_check: require='enum { COPYRIGHT_YEAR = '$$(date +%Y)' };' \ in_files=$(v_etc_fil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Free\sSoftware\sFoundation,\sInc\.\n//ms'   \ md5sum - \ sed '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VERSION@"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C) 2007-2013 Red Hat, Inc." VALUE "OriginalFilename", "virt-viewer.exe" VALUE "ProductName", "VirtViewer" VALUE "ProductVersion", "7.0" END E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date +%Y)' Free' \ in_vc_files=$(sample-tes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export VC_LIST_EXCEPT_DEFAULT=COPYING &amp;&amp; $(VC_LIST_EXCEP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Free'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Red 'Ha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C`virt\-view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Marc-André Lurea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2 Daniel P. Berran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s-1GNU\s0 General Public License \f(CW\*(C`https://www.gnu.org/licenses/gpl\-2.0.html\*(C'\fR. There is \s-1NO WARRANTY,\s0 to the extent permitted by law. SH "SEE ALSO" IX Header "SEE ALSO" f(CWvirsh(1)\fR, \f(CW\*(C`virt\-manager(1)\*(C'\fR, \f(CW\*(C`spice\-client(1)\*(C'\fR, the project website \f(CW\*(C`http://virt\-manager.org\*(C'\f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and various contributors. This is free software. You may redistribute copies of it under the terms of the GNU General Public License C&lt;https://www.gnu.org/licenses/gpl-2.0.html&g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lt;/property&gt; property name="comments" translatable="yes"&gt;A remote desktop client built with GTK-VNC, SPICE-GTK and libvirt&lt;/property&gt; property name="website"&gt;http://virt-manager.org/&lt;/property&gt; property name="website_label" translatable="yes"&gt;virt-manager.org&lt;/property&gt; property name="license" translatable="yes"&gt;This program is free software; you can redistribute it and/or modify it under the terms of the GNU General Public License as published by the Free Software Foundation; either version 2 of the License, or at your option) any later ver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 glib_DEFUN([glib_gt_INTL_MACOSX],</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 Author: Maciej Stachowiak &lt;mjs@noisehavoc.org&gt; Kenneth Christiansen &lt;kenneth@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License GPLv3+: GNU GPL version 3 or later &lt;http://gnu.org/licenses/gpl.html&gt; This is free software: you are free to change and redistribute it. There is NO WARRANTY, to the extent permitted by law. EOF ex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_* environment variables, put the assignments in this varia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pPr>
      <w:r>
        <w:rPr>
          <w:rFonts w:cs="Arial" w:ascii="Arial" w:hAnsi="Arial"/>
          <w:color w:val="000000"/>
          <w:sz w:val="20"/>
          <w:szCs w:val="20"/>
          <w:shd w:fill="FFFFFF" w:val="clear"/>
        </w:rPr>
        <w:t>(c) all begin with the string "--lt-" application programs are unlikely to have options that match this patter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in Red Hat copyright' \ sc_search_regexp) prohibit='\&lt;Red''Hat\&gt;' \ halt='spell Red Hat as two words' \ sc_search_regex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4 Red Hat, Inc."</w:t>
      </w:r>
    </w:p>
    <w:p>
      <w:pPr>
        <w:pStyle w:val="Normal"/>
        <w:spacing w:lineRule="exact" w:line="420"/>
        <w:rPr/>
      </w:pPr>
      <w:r>
        <w:rPr>
          <w:rFonts w:cs="Arial" w:ascii="Arial" w:hAnsi="Arial"/>
          <w:color w:val="000000"/>
          <w:sz w:val="20"/>
          <w:szCs w:val="20"/>
          <w:shd w:fill="FFFFFF" w:val="clear"/>
        </w:rPr>
        <w:t xml:space="preserve">(C) 2007-2012 </w:t>
      </w:r>
      <w:r>
        <w:rPr>
          <w:rFonts w:ascii="Kartika" w:hAnsi="Kartika" w:cs="Kartika"/>
          <w:color w:val="000000"/>
          <w:sz w:val="20"/>
          <w:sz w:val="20"/>
          <w:szCs w:val="20"/>
          <w:shd w:fill="FFFFFF" w:val="clear"/>
        </w:rPr>
        <w:t>ഡാനിയല്</w:t>
      </w:r>
      <w:r>
        <w:rPr>
          <w:rFonts w:ascii="Arial" w:hAnsi="Arial" w:cs="Arial"/>
          <w:color w:val="000000"/>
          <w:sz w:val="20"/>
          <w:sz w:val="20"/>
          <w:szCs w:val="20"/>
          <w:shd w:fill="FFFFFF" w:val="clear"/>
        </w:rPr>
        <w:t>‍</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പി</w:t>
      </w:r>
      <w:r>
        <w:rPr>
          <w:rFonts w:cs="Arial" w:ascii="Arial" w:hAnsi="Arial"/>
          <w:color w:val="000000"/>
          <w:sz w:val="20"/>
          <w:szCs w:val="20"/>
          <w:shd w:fill="FFFFFF" w:val="clear"/>
        </w:rPr>
        <w:t xml:space="preserve">. </w:t>
      </w:r>
      <w:r>
        <w:rPr>
          <w:rFonts w:ascii="Kartika" w:hAnsi="Kartika" w:cs="Kartika"/>
          <w:color w:val="000000"/>
          <w:sz w:val="20"/>
          <w:sz w:val="20"/>
          <w:szCs w:val="20"/>
          <w:shd w:fill="FFFFFF" w:val="clear"/>
        </w:rPr>
        <w:t>ബറെയിഞ്ച്</w:t>
      </w:r>
      <w:r>
        <w:rPr>
          <w:rFonts w:cs="Arial" w:ascii="Arial" w:hAnsi="Arial"/>
          <w:color w:val="000000"/>
          <w:sz w:val="20"/>
          <w:szCs w:val="20"/>
          <w:shd w:fill="FFFFFF" w:val="clear"/>
        </w:rPr>
        <w:t>\n"</w:t>
      </w:r>
    </w:p>
    <w:p>
      <w:pPr>
        <w:pStyle w:val="Normal"/>
        <w:spacing w:lineRule="exact" w:line="420"/>
        <w:rPr/>
      </w:pPr>
      <w:r>
        <w:rPr>
          <w:rFonts w:cs="Arial" w:ascii="Arial" w:hAnsi="Arial"/>
          <w:color w:val="000000"/>
          <w:sz w:val="20"/>
          <w:szCs w:val="20"/>
          <w:shd w:fill="FFFFFF" w:val="clear"/>
        </w:rPr>
        <w:t>(C) 2007-2012 Daniel P. Berrang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7-2010 Red Hat,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09:0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tb33l/vl3xAMZRhIe8QZt3pHq/Znc5CUcthepUaYTLPSVQmI3bVnCM5pKKk6ZExzlAcwv+D
9hUsf135pUqy4uPMe1or+J+my7oD/q4fhNNTI/1n0hSWSnXf6adRMHBFaA0dac5WzKXHSN73
1EAQADIFKG30n1ytk4PQcDJQgPw6iEL/8Drz5E9GtmQE0f1lqvKXH7giKiHaLAQDRzyILtF3
h0l8GYm13wDNWnvUTI</vt:lpwstr>
  </property>
  <property fmtid="{D5CDD505-2E9C-101B-9397-08002B2CF9AE}" pid="3" name="_2015_ms_pID_7253431">
    <vt:lpwstr>1PU6HZL2dp080zVZINC6Mjx4ZAx7TOWPDhPhNHCteWAN4j1hOjngTy
oAF58CBeTP40hfo2fmUUlfxWEq/3z7cRxN8wUTid+xZEeE966/dLAJNUvIkG6Q49hclCqkUN
1T9r/l/4X475+j2MVIj5QkY1HJs2UScUKikGnAmHkTZCCEXeKCqcqQTIlMxaFuJ+wKmAly7B
k4MOkRMFjDToA5HgBLsNttxWzhlTMQ+qdC7Z</vt:lpwstr>
  </property>
  <property fmtid="{D5CDD505-2E9C-101B-9397-08002B2CF9AE}" pid="4" name="_2015_ms_pID_7253431_00">
    <vt:lpwstr>_2015_ms_pID_7253431</vt:lpwstr>
  </property>
  <property fmtid="{D5CDD505-2E9C-101B-9397-08002B2CF9AE}" pid="5" name="_2015_ms_pID_7253432">
    <vt:lpwstr>QJhMwWRVHYgFdgk/85zy68VNeWGhiqRGwgkN
DD3OYKLQXOA2bn9Ogim4xlPv6DospfCZh7kqA628yI2aGFRneu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